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08 декабря 2023 года</w:t>
        <w:tab/>
        <w:t>№ 17/___</w:t>
      </w:r>
      <w:r>
        <w:rPr/>
        <w:t xml:space="preserve">      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формации о прохождении отопительного сезона в муниципальном районе «Шилкинский район» 2023-2024 годов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нформацию Волковой С.И., начальника УИПиРИ, о прохождении отопительного сезона в муниципальном районе «Шилкинский район» 2023-2024 годов,  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нформацию  о прохождении отопительного сезона в муниципальном районе «Шилкинский район» 2023-2024 годов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Postmaster</cp:lastModifiedBy>
  <cp:lastPrinted>2022-03-04T16:10:00Z</cp:lastPrinted>
  <dcterms:modified xsi:type="dcterms:W3CDTF">2023-12-04T02:26:00Z</dcterms:modified>
  <cp:revision>26</cp:revision>
  <dc:subject/>
  <dc:title> </dc:title>
</cp:coreProperties>
</file>